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EGUNTA MÁIS FRECUENTE (FAQ). FAQ1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59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142865" cy="685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2960" cy="685080"/>
                                <a:chOff x="0" y="0"/>
                                <a:chExt cx="5142960" cy="68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4296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13040"/>
                                  <a:ext cx="50284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gl-ES" w:eastAsia="zh-CN" w:bidi="ar-SA"/>
                                      </w:rPr>
                                      <w:t>PREGUNTA MAIS FRECU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4.95pt;height:53.95pt" coordorigin="0,0" coordsize="8099,1079">
                      <v:rect id="shape_0" stroked="f" o:allowincell="t" style="position:absolute;left:0;top:0;width:8098;height:10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yellow" stroked="t" o:allowincell="t" style="position:absolute;left:178;top:178;width:791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gl-ES" w:eastAsia="zh-CN" w:bidi="ar-SA"/>
                                </w:rPr>
                                <w:t>PREGUNTA MAIS FRECUENTE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  <w:color w:val="0000FF"/>
              </w:rPr>
              <w:t xml:space="preserve">QUE É UN CICLÓN E UN ANTICICLÓN . </w:t>
            </w:r>
          </w:p>
          <w:p>
            <w:pPr>
              <w:pStyle w:val="Normal"/>
              <w:spacing w:lineRule="auto" w:line="480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713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gl-ES" w:eastAsia="zh-CN" w:bidi="ar-SA"/>
                                </w:rPr>
                                <w:t>Anticicló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gl-ES" w:eastAsia="zh-CN" w:bidi="ar-SA"/>
                                </w:rPr>
                                <w:t>: Zona de alta presión, xerada polo aire frío ó descender. Cando o aire descende non se forman nubes e polo tanto o tempo será estable e sen precipitació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0000FF"/>
                                  <w:lang w:val="gl-ES" w:eastAsia="zh-CN" w:bidi="ar-SA"/>
                                </w:rPr>
                                <w:t>Cicló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gl-ES" w:eastAsia="zh-CN" w:bidi="ar-SA"/>
                                </w:rPr>
                                <w:t>. Coñecido tamén como depresión ou borrasca , zona de baixa presión xerada polo aire quente ao ascen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gl-ES" w:eastAsia="zh-CN" w:bidi="ar-SA"/>
                                </w:rPr>
                                <w:t>Observade o sentido de xiro nas ima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f" o:allowincell="f" style="position:absolute;left:1;top:0;width:863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ff99" stroked="t" o:allowincell="f" style="position:absolute;left:0;top:0;width:86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gl-ES" w:eastAsia="zh-CN" w:bidi="ar-SA"/>
                          </w:rPr>
                          <w:t>Anticicló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gl-ES" w:eastAsia="zh-CN" w:bidi="ar-SA"/>
                          </w:rPr>
                          <w:t>: Zona de alta presión, xerada polo aire frío ó descender. Cando o aire descende non se forman nubes e polo tanto o tempo será estable e sen precipitació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0000FF"/>
                            <w:lang w:val="gl-ES" w:eastAsia="zh-CN" w:bidi="ar-SA"/>
                          </w:rPr>
                          <w:t>Cicló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gl-ES" w:eastAsia="zh-CN" w:bidi="ar-SA"/>
                          </w:rPr>
                          <w:t>. Coñecido tamén como depresión ou borrasca , zona de baixa presión xerada polo aire quente ao ascen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gl-ES" w:eastAsia="zh-CN" w:bidi="ar-SA"/>
                          </w:rPr>
                          <w:t>Observade o sentido de xiro nas imaxe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17040" cy="10579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89710" cy="10382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2981325" cy="2066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2171700" cy="16998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iclón                  Anticicló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color w:val="FF0000"/>
              </w:rPr>
              <w:t>Baixa presión       Alta presión</w:t>
            </w:r>
            <w:r>
              <w:rPr/>
              <w:t xml:space="preserve"> 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3028950" cy="20326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  <w:b/>
          <w:bCs/>
          <w:sz w:val="36"/>
          <w:szCs w:val="36"/>
          <w:lang w:eastAsia="es-ES_tradnl"/>
        </w:rPr>
        <w:t xml:space="preserve"> </w:t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Times New Roman"/>
        <w:b/>
        <w:color w:val="800080"/>
        <w:sz w:val="16"/>
        <w:szCs w:val="16"/>
      </w:rPr>
      <w:t xml:space="preserve"> </w:t>
    </w:r>
    <w:r>
      <w:rPr>
        <w:b/>
        <w:color w:val="800080"/>
        <w:sz w:val="16"/>
        <w:szCs w:val="16"/>
      </w:rPr>
      <w:t xml:space="preserve">CIENCIAS DA NATUREZA 1º ESO.                                                                                                                A T M O S F E R A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fq es-ga_20120111_1_2002007_01</w:t>
    </w:r>
    <w:r>
      <w:rPr>
        <w:color w:val="800080"/>
        <w:sz w:val="16"/>
        <w:szCs w:val="16"/>
      </w:rPr>
      <w:t xml:space="preserve">   </w:t>
    </w:r>
    <w:r>
      <w:rPr>
        <w:b/>
        <w:color w:val="0000FF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2</w:t>
    </w:r>
    <w:r>
      <w:rPr>
        <w:rStyle w:val="PageNumber"/>
        <w:b/>
        <w:color w:val="0000FF"/>
      </w:rPr>
      <w:fldChar w:fldCharType="end"/>
    </w:r>
    <w:r>
      <w:rPr>
        <w:b/>
        <w:color w:val="0000FF"/>
      </w:rPr>
      <w:t xml:space="preserve"> </w:t>
    </w:r>
    <w:r>
      <w:rPr>
        <w:rFonts w:cs="Comic Sans MS" w:ascii="Comic Sans MS" w:hAnsi="Comic Sans MS"/>
        <w:sz w:val="18"/>
        <w:szCs w:val="18"/>
      </w:rPr>
      <w:t xml:space="preserve">                                           </w:t>
    </w:r>
    <w:r>
      <w:rPr>
        <w:rStyle w:val="PageNumber"/>
        <w:rFonts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gl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degloboCarc">
    <w:name w:val="Texto de globo Carác.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25:00Z</dcterms:created>
  <dc:creator>ramon</dc:creator>
  <dc:description/>
  <cp:keywords/>
  <dc:language>en-US</dc:language>
  <cp:lastModifiedBy>Cecasacle</cp:lastModifiedBy>
  <cp:lastPrinted>2011-11-08T19:23:00Z</cp:lastPrinted>
  <dcterms:modified xsi:type="dcterms:W3CDTF">2011-11-08T18:24:00Z</dcterms:modified>
  <cp:revision>6</cp:revision>
  <dc:subject/>
  <dc:title>          PREGUNTA MÁIS FRECUENTE (FAQ)</dc:title>
</cp:coreProperties>
</file>